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3C/METK03BD/0Ld0srrSdSdkQ03+e+ZAIMd445/AaqH96KRraXMIfen6L9oZP7mdUv3Zk
xWVWjS3YpgODUq/kp501fiX1Hdgd4O46yxFPSmntkD1Hmaf+m7z/d8kxIl11NdGYLQqGesWv
1qIUJVsvtukrJDIdtaN9LmA4DtULMYbfg4EVavP3yCF9WZc9l7Vv22DOEz4DaUd2ttCJQ5QC
roY5JIFJIBrgQ6TGcz</vt:lpwstr>
  </property>
  <property fmtid="{D5CDD505-2E9C-101B-9397-08002B2CF9AE}" pid="3" name="_2015_ms_pID_7253431">
    <vt:lpwstr>upkgt9lUReEzRI+ThS4d0U3IJ/46itpETFH3SsWfLfecyfBcxwUUQB
P40Ak2Pd4tWWihF8QCXebVPf8w4AOF9d8r5TtnvXHLYCdXbF+l0deRxj1chSLTDyUumN+FrC
l5NMANVrAPI/MvXxDgmuKGb8m0x1XdvnFIclcplfx92rtSiyePiU5gGdDOSee/757qT7l2QJ
L6C86ARCq12OH29MfziZ5oIGG4GR2IXHlGco</vt:lpwstr>
  </property>
  <property fmtid="{D5CDD505-2E9C-101B-9397-08002B2CF9AE}" pid="4" name="_2015_ms_pID_7253431_00">
    <vt:lpwstr>_2015_ms_pID_7253431</vt:lpwstr>
  </property>
  <property fmtid="{D5CDD505-2E9C-101B-9397-08002B2CF9AE}" pid="5" name="_2015_ms_pID_7253432">
    <vt:lpwstr>BpH0pKpn7cKTWnfPQMFKuB35LGRW5YQ2rdCv
m9cjYmlow++4RnwTZhamsNHJW+0eZLaox2b/iKm8G9LdZwxd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